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D1D1B"/>
          <w:sz w:val="22"/>
          <w:szCs w:val="22"/>
          <w:lang w:val="en-US" w:eastAsia="en-US"/>
        </w:rPr>
      </w:pPr>
      <w:r>
        <w:rPr>
          <w:rFonts w:cs="Calibri" w:ascii="Calibri" w:hAnsi="Calibri"/>
          <w:color w:val="1D1D1B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0015</wp:posOffset>
                </wp:positionH>
                <wp:positionV relativeFrom="paragraph">
                  <wp:posOffset>123190</wp:posOffset>
                </wp:positionV>
                <wp:extent cx="3222625" cy="86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MHMP 362981/2022 / S-MHMP 338575/202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28. 2. 2022 / 2. 3. 202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NPÚ-311/17710/202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ng. arch. Maloušek / 2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820.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5pt;height:67.9pt;mso-wrap-distance-left:9.05pt;mso-wrap-distance-right:9.05pt;mso-wrap-distance-top:0pt;mso-wrap-distance-bottom:0pt;margin-top:9.7pt;mso-position-vertical-relative:text;margin-left:1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MHMP 362981/2022 / S-MHMP 338575/2022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28. 2. 2022 / 2. 3. 2022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NPÚ-311/17710/2020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Ing. arch. Maloušek / 2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820.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autoSpaceDE w:val="false"/>
        <w:jc w:val="both"/>
        <w:rPr>
          <w:rFonts w:ascii="Calibri" w:hAnsi="Calibri" w:cs="Calibri Light"/>
          <w:color w:val="1D1D1B"/>
          <w:sz w:val="20"/>
          <w:szCs w:val="20"/>
        </w:rPr>
      </w:pPr>
      <w:r>
        <w:rPr>
          <w:rFonts w:cs="Calibri Light" w:ascii="Calibri" w:hAnsi="Calibri"/>
          <w:color w:val="1D1D1B"/>
          <w:sz w:val="20"/>
          <w:szCs w:val="20"/>
        </w:rPr>
        <w:t xml:space="preserve">Váš dopis čj. / sp. zn.: </w:t>
        <w:tab/>
      </w:r>
    </w:p>
    <w:p>
      <w:pPr>
        <w:pStyle w:val="Normal"/>
        <w:tabs>
          <w:tab w:val="clear" w:pos="708"/>
          <w:tab w:val="left" w:pos="2835" w:leader="none"/>
        </w:tabs>
        <w:autoSpaceDE w:val="false"/>
        <w:jc w:val="both"/>
        <w:rPr>
          <w:rFonts w:ascii="Calibri" w:hAnsi="Calibri" w:cs="Calibri Light"/>
          <w:color w:val="1D1D1B"/>
          <w:sz w:val="20"/>
          <w:szCs w:val="20"/>
        </w:rPr>
      </w:pPr>
      <w:r>
        <w:rPr>
          <w:rFonts w:cs="Calibri Light" w:ascii="Calibri" w:hAnsi="Calibri"/>
          <w:color w:val="1D1D1B"/>
          <w:sz w:val="20"/>
          <w:szCs w:val="20"/>
        </w:rPr>
        <w:t xml:space="preserve">Ze dne / doručeno dne: </w:t>
        <w:tab/>
      </w:r>
    </w:p>
    <w:p>
      <w:pPr>
        <w:pStyle w:val="Normal"/>
        <w:tabs>
          <w:tab w:val="clear" w:pos="708"/>
          <w:tab w:val="left" w:pos="2835" w:leader="none"/>
        </w:tabs>
        <w:autoSpaceDE w:val="false"/>
        <w:jc w:val="both"/>
        <w:rPr>
          <w:rFonts w:ascii="Calibri" w:hAnsi="Calibri" w:cs="Calibri Light"/>
          <w:color w:val="1D1D1B"/>
          <w:sz w:val="20"/>
          <w:szCs w:val="20"/>
        </w:rPr>
      </w:pPr>
      <w:r>
        <w:rPr>
          <w:rFonts w:cs="Calibri Light" w:ascii="Calibri" w:hAnsi="Calibri"/>
          <w:color w:val="1D1D1B"/>
          <w:sz w:val="20"/>
          <w:szCs w:val="20"/>
        </w:rPr>
        <w:t xml:space="preserve">Naše čj.: </w:t>
        <w:tab/>
      </w:r>
    </w:p>
    <w:p>
      <w:pPr>
        <w:pStyle w:val="Normal"/>
        <w:tabs>
          <w:tab w:val="clear" w:pos="708"/>
          <w:tab w:val="left" w:pos="2835" w:leader="none"/>
        </w:tabs>
        <w:autoSpaceDE w:val="false"/>
        <w:jc w:val="both"/>
        <w:rPr/>
      </w:pPr>
      <w:r>
        <w:rPr>
          <w:rFonts w:cs="Calibri Light" w:ascii="Calibri" w:hAnsi="Calibri"/>
          <w:color w:val="1D1D1B"/>
          <w:sz w:val="20"/>
          <w:szCs w:val="20"/>
        </w:rPr>
        <w:t xml:space="preserve">Vyřizuje / linka: </w:t>
        <w:tab/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>
          <w:rFonts w:ascii="Calibri" w:hAnsi="Calibri" w:cs="Calibri Light"/>
          <w:color w:val="1D1D1B"/>
          <w:sz w:val="20"/>
          <w:szCs w:val="20"/>
        </w:rPr>
      </w:pPr>
      <w:r>
        <w:rPr>
          <w:rFonts w:cs="Calibri Light" w:ascii="Calibri" w:hAnsi="Calibri"/>
          <w:color w:val="1D1D1B"/>
          <w:sz w:val="20"/>
          <w:szCs w:val="20"/>
        </w:rPr>
        <w:t xml:space="preserve">Spisový znak: 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 Light"/>
          <w:color w:val="1D1D1B"/>
          <w:sz w:val="20"/>
          <w:szCs w:val="20"/>
        </w:rPr>
      </w:pPr>
      <w:r>
        <w:rPr>
          <w:rFonts w:cs="Calibri Light" w:ascii="Calibri" w:hAnsi="Calibri"/>
          <w:color w:val="1D1D1B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 Light"/>
          <w:color w:val="1D1D1B"/>
          <w:sz w:val="20"/>
          <w:szCs w:val="20"/>
        </w:rPr>
      </w:pPr>
      <w:r>
        <w:rPr>
          <w:rFonts w:cs="Calibri Light" w:ascii="Calibri" w:hAnsi="Calibri"/>
          <w:color w:val="1D1D1B"/>
          <w:sz w:val="20"/>
          <w:szCs w:val="20"/>
        </w:rPr>
        <w:t>Praha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9055</wp:posOffset>
                </wp:positionH>
                <wp:positionV relativeFrom="paragraph">
                  <wp:posOffset>13970</wp:posOffset>
                </wp:positionV>
                <wp:extent cx="665480" cy="150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11.85pt;mso-wrap-distance-left:9.05pt;mso-wrap-distance-right:9.05pt;mso-wrap-distance-top:0pt;mso-wrap-distance-bottom:0pt;margin-top:1.1pt;mso-position-vertical-relative:text;margin-left:10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 Light"/>
          <w:color w:val="1D1D1B"/>
          <w:sz w:val="22"/>
          <w:szCs w:val="22"/>
          <w:lang w:val="en-US" w:eastAsia="en-US"/>
        </w:rPr>
      </w:pPr>
      <w:r>
        <w:rPr>
          <w:rFonts w:cs="Calibri Light" w:ascii="Calibri" w:hAnsi="Calibri"/>
          <w:color w:val="1D1D1B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0975</wp:posOffset>
            </wp:positionH>
            <wp:positionV relativeFrom="paragraph">
              <wp:posOffset>283845</wp:posOffset>
            </wp:positionV>
            <wp:extent cx="19050" cy="271780"/>
            <wp:effectExtent l="0" t="0" r="0" b="0"/>
            <wp:wrapSquare wrapText="bothSides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0" r="-12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7650</wp:posOffset>
                </wp:positionV>
                <wp:extent cx="6137910" cy="5200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Čp. 901, Staré Město, náměstí Curieových 7, Dvořákovo nábřeží 6, Břehová 10, 17. listopadu 7, Praha 1, Právnická fakulta University Karlovy, kulturní památka r. č. ÚSKP 38808/1-413, Pražská památková rezervace, památka UNESC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18415" rIns="63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0.95pt;mso-wrap-distance-left:9.05pt;mso-wrap-distance-right:9.05pt;mso-wrap-distance-top:0pt;mso-wrap-distance-bottom:0pt;margin-top:19.5pt;mso-position-vertical-relative:text;margin-left:0pt;mso-position-horizontal-relative:text">
                <v:fill opacity="0f"/>
                <v:textbox inset="0.000694444444444445in,0.0201388888888889in,0.000694444444444445in,0.02013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Čp. 901, Staré Město, náměstí Curieových 7, Dvořákovo nábřeží 6, Břehová 10, 17. listopadu 7, Praha 1, Právnická fakulta University Karlovy, kulturní památka r. č. ÚSKP 38808/1-413, Pražská památková rezervace, památka UNESCO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1D1D1B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1D1D1B"/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>Písemné vyjádření</w:t>
      </w:r>
      <w:r>
        <w:rPr>
          <w:rFonts w:cs="Calibri" w:ascii="Calibri" w:hAnsi="Calibri"/>
          <w:b/>
          <w:sz w:val="22"/>
          <w:szCs w:val="22"/>
        </w:rPr>
        <w:t xml:space="preserve"> odborné organizace státní památkové péče k žádosti podle § 14 odst. 6 zákona </w:t>
        <w:br/>
        <w:t>č. 20/1987 Sb., o státní památkové péči, ve znění pozdějších předpisů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ředmět žádosti: 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K. ú. Staré město, č. p. 901, nám. Curieových 7, Praha 1 – studie stavu oken a fasády 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678" w:leader="none"/>
          <w:tab w:val="left" w:pos="731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y žádosti:</w:t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678" w:leader="none"/>
          <w:tab w:val="left" w:pos="731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Aktualisace studie o stavu oken, fasády, venkovních prvků a inženýrské činnosti pro rok 2022 (ing. arch. Jan Havlíček – Fabrik, Lucemburská ul. čís. 2014/26, Praha 3 – Vinohrady, březen 2022). </w:t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678" w:leader="none"/>
          <w:tab w:val="left" w:pos="731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678" w:leader="none"/>
          <w:tab w:val="left" w:pos="731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pis zamýšlených prac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mětem předložené dokumentace je aktualisace návrhu z roku 2014, následně aktualisovaného v roce 2018. Předložený návrh předpokládá obnovu obálky budovy - fasád, opravu a dílčí výměnu výplní vnějších stavebních otvorů, opravu anglických dvorků. Návrh naopak nezahrnuje střešní plášť, obnovený v létech 2011-12. Jmenovitě je navrženo následující: </w:t>
      </w:r>
    </w:p>
    <w:p>
      <w:pPr>
        <w:pStyle w:val="Normal"/>
        <w:numPr>
          <w:ilvl w:val="0"/>
          <w:numId w:val="5"/>
        </w:numPr>
        <w:ind w:left="426" w:hanging="437"/>
        <w:jc w:val="both"/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Fasády: </w:t>
      </w:r>
    </w:p>
    <w:p>
      <w:pPr>
        <w:pStyle w:val="Normal"/>
        <w:numPr>
          <w:ilvl w:val="0"/>
          <w:numId w:val="0"/>
        </w:numPr>
        <w:ind w:left="-11" w:hanging="0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Plochy – břízolitová, štuková a šlechtěná omítka: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ranění druhotného nástřiku (Ebarbet) s vápenným adhezním můstkem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ranění nevhodných oprav a nesoudržných částí fasády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škrábnutí trhlin; </w:t>
      </w:r>
    </w:p>
    <w:p>
      <w:pPr>
        <w:pStyle w:val="Tex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celoplošné zpevnění původní omítky (Porosil ZTS); </w:t>
      </w:r>
    </w:p>
    <w:p>
      <w:pPr>
        <w:pStyle w:val="Tex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doplnění poškozených částí shodnou hmotou v odpovídající frakci a barevnosti navazujících ploch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lnění chybějícíc krajových šalírů („stezek“)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ocení povrchu (pemrlování, lazurní retuše)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řípadě sjednocující fasádní nátěr. </w:t>
      </w:r>
    </w:p>
    <w:p>
      <w:pPr>
        <w:pStyle w:val="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menické články: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čištění od nátěrů, odstranění nevhodných a nedržících plomb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čištění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solidace kamene (organokřemičitany)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lňování chybějících částí – plombováním umělým kamenem a vysazením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ocení povrchu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ydrofobní nátěr. </w:t>
      </w:r>
    </w:p>
    <w:p>
      <w:pPr>
        <w:pStyle w:val="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asy: </w:t>
      </w:r>
    </w:p>
    <w:p>
      <w:pPr>
        <w:pStyle w:val="Tex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mechanické očištění nečistot, dílčí opravy (terasy opraveny v roce 2011). </w:t>
      </w:r>
    </w:p>
    <w:p>
      <w:pPr>
        <w:pStyle w:val="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glické dvorky: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ybourání sklobetonové zastřešení anglických dvorků, sejmutí omítek a proškrábnutí spár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edení nové vápenocementové omítky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edení nových prefabrikovaných sklobetonových krycích desek anglických dvorků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vedení nového způsobu provětrání, zabraňující zatékání srážkových vod; </w:t>
      </w:r>
    </w:p>
    <w:p>
      <w:pPr>
        <w:pStyle w:val="Text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pětné osazení repasovaných zámečnických prvků, ošetřených proti korozi. </w:t>
      </w:r>
    </w:p>
    <w:p>
      <w:pPr>
        <w:pStyle w:val="Normal"/>
        <w:numPr>
          <w:ilvl w:val="0"/>
          <w:numId w:val="5"/>
        </w:numPr>
        <w:ind w:left="426" w:hanging="437"/>
        <w:jc w:val="both"/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Okna: </w:t>
      </w:r>
    </w:p>
    <w:p>
      <w:pPr>
        <w:pStyle w:val="Normal"/>
        <w:numPr>
          <w:ilvl w:val="0"/>
          <w:numId w:val="0"/>
        </w:numPr>
        <w:ind w:left="-11" w:hanging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85 ks. okenních výplní 25 různých typů. </w:t>
      </w:r>
    </w:p>
    <w:p>
      <w:pPr>
        <w:pStyle w:val="Text"/>
        <w:numPr>
          <w:ilvl w:val="0"/>
          <w:numId w:val="3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ase vybraných okenních výplní (v zásadě se jedná o všechna výsuvná „americká“ okna, atypické velkoformátové okenní výplně a okenní výplně na schodištích a chodbách) – truhářská oprava, přesklení, nová povrchová úprava podle původní, repase a doplnění chybějících ovládacích prvků; </w:t>
      </w:r>
    </w:p>
    <w:p>
      <w:pPr>
        <w:pStyle w:val="Text"/>
        <w:numPr>
          <w:ilvl w:val="0"/>
          <w:numId w:val="3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hrada stávajících okenních výplní novými (v zásadě se jedná o okenní výplně v učebnách, kabinetech, kancelářích a dalších pobytových místnostech, vyjma výsuvných „amerických“ a velkoformátových) – přesné repliky stávajících okenních výplní se zasklením vnějších křídel dvojsklem 4/16/4 mm s požadovaným tepelným odporem, s užitím původních prvků kování s doplněním chybějících v podobě replik; </w:t>
      </w:r>
    </w:p>
    <w:p>
      <w:pPr>
        <w:pStyle w:val="Text"/>
        <w:numPr>
          <w:ilvl w:val="0"/>
          <w:numId w:val="3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typ nové okenní výplně má být předložen orgánům státní památkové péče k posouzení; </w:t>
      </w:r>
    </w:p>
    <w:p>
      <w:pPr>
        <w:pStyle w:val="Text"/>
        <w:numPr>
          <w:ilvl w:val="0"/>
          <w:numId w:val="3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ase a doplnění měděného oplechování vnějších částí poprsníků; </w:t>
      </w:r>
    </w:p>
    <w:p>
      <w:pPr>
        <w:pStyle w:val="Text"/>
        <w:numPr>
          <w:ilvl w:val="0"/>
          <w:numId w:val="3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ocení nových oken v podkroví (5. n. p.) v kotelně s novými a repasovanými výplněmi; </w:t>
      </w:r>
    </w:p>
    <w:p>
      <w:pPr>
        <w:pStyle w:val="Text"/>
        <w:numPr>
          <w:ilvl w:val="0"/>
          <w:numId w:val="3"/>
        </w:numPr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atření krycích zdobných zámečnických mříží okenních otvorů novým syntetickým olejovým nátěrem. </w:t>
      </w:r>
    </w:p>
    <w:p>
      <w:pPr>
        <w:pStyle w:val="Text"/>
        <w:rPr/>
      </w:pPr>
      <w:r>
        <w:rPr>
          <w:rFonts w:cs="Calibri" w:ascii="Calibri" w:hAnsi="Calibri"/>
          <w:sz w:val="22"/>
          <w:szCs w:val="22"/>
        </w:rPr>
        <w:t xml:space="preserve">Do stavebních konstrukcí budovy a architektonické komposice průčelí nemá být nijak zasahováno. </w:t>
      </w:r>
    </w:p>
    <w:p>
      <w:pPr>
        <w:pStyle w:val="Tex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arakteristika objektu a územ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ávnická fakulta UK je novoklasicistní budova postavená v letech 1928-29 podle návrhu architekta Jana Kotěry, upraveného architektem L. Machoněm. Budova půdorysu protáhlého lichoběžníku má celkem pět křídel, obepínajících menší dvůr ve tvaru písmene T a velkou obdélnou zastropenou dvoranu. Křídla většinou dostala dvoutraktovou dispozici, vnitřní schodišťové křídlo je třítraktové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Využití budovy právnickou fakultou je autentickou funkcí, pro kterou byl objekt budován.</w:t>
      </w:r>
    </w:p>
    <w:p>
      <w:pPr>
        <w:pStyle w:val="Normal"/>
        <w:tabs>
          <w:tab w:val="clear" w:pos="708"/>
          <w:tab w:val="left" w:pos="303" w:leader="none"/>
          <w:tab w:val="left" w:pos="763" w:leader="none"/>
          <w:tab w:val="left" w:pos="1483" w:leader="none"/>
          <w:tab w:val="left" w:pos="2203" w:leader="none"/>
          <w:tab w:val="left" w:pos="2923" w:leader="none"/>
          <w:tab w:val="left" w:pos="3643" w:leader="none"/>
          <w:tab w:val="left" w:pos="4363" w:leader="none"/>
          <w:tab w:val="left" w:pos="5083" w:leader="none"/>
          <w:tab w:val="left" w:pos="5803" w:leader="none"/>
          <w:tab w:val="left" w:pos="6523" w:leader="none"/>
          <w:tab w:val="left" w:pos="7243" w:leader="none"/>
          <w:tab w:val="left" w:pos="7963" w:leader="none"/>
          <w:tab w:val="left" w:pos="8683" w:leader="none"/>
          <w:tab w:val="left" w:pos="9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otčený objekt je nemovitá kulturní památka (r. č. ÚSKP 38808/1-413), a je proto chráněn ve smyslu ustanovení zákona č. 20/1987 Sb., o státní památkové péči, ve znění pozdějších předpisů. Vzhledem ke skutečnosti, že se jedná o stavbu nacházející se na území Pražské památkové rezervace (PPR), vztahuje se na stavební úpravy této stavby ustanovení nařízení vlády č. 66/1971 Sb., o památkové rezervaci v hlavním městě Praze, ze dne 21. 7. 1971.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mátková rezervace v hlavním městě Praze, představující historické jádro Prahy, byla v roce 1992 zařazena do Seznamu světového kulturního a přírodního dědictví UNESCO.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em památkové ochrany kulturních památek je objekt jako celek, zejména jeho hmotové a disposiční uspořádání, architektonická komposice a historické vodorovné a svislé nosné konstrukce, ale i veškeré autentické konstrukce a prvky nenosné a výplňové, a to včetně všech autentických historických prvků a detailů.</w:t>
      </w:r>
    </w:p>
    <w:p>
      <w:pPr>
        <w:pStyle w:val="Normal"/>
        <w:tabs>
          <w:tab w:val="clear" w:pos="708"/>
          <w:tab w:val="left" w:pos="303" w:leader="none"/>
          <w:tab w:val="left" w:pos="763" w:leader="none"/>
          <w:tab w:val="left" w:pos="1483" w:leader="none"/>
          <w:tab w:val="left" w:pos="2203" w:leader="none"/>
          <w:tab w:val="left" w:pos="2923" w:leader="none"/>
          <w:tab w:val="left" w:pos="3643" w:leader="none"/>
          <w:tab w:val="left" w:pos="4363" w:leader="none"/>
          <w:tab w:val="left" w:pos="5083" w:leader="none"/>
          <w:tab w:val="left" w:pos="5803" w:leader="none"/>
          <w:tab w:val="left" w:pos="6523" w:leader="none"/>
          <w:tab w:val="left" w:pos="7243" w:leader="none"/>
          <w:tab w:val="left" w:pos="7963" w:leader="none"/>
          <w:tab w:val="left" w:pos="8683" w:leader="none"/>
          <w:tab w:val="left" w:pos="93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222" w:leader="dot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oučasný stav poznání dotčených chráněných kulturně historických hodnot</w:t>
      </w:r>
      <w:r>
        <w:rPr>
          <w:rFonts w:cs="Calibri" w:ascii="Calibri" w:hAnsi="Calibri"/>
          <w:b/>
          <w:i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mátková hodnota okenních výplní spočívá především v jejich tvarosloví, tvořícím přímou a nedělitelnou součást původního architektonického řešení novostavby budovy a dále v interiérech stavby. Budova Právnické fakulty tvoří nedílnou a pohledově výraznou součást nové podoby pravobřežního vltavského nábřeží z meziválečného období, jež navazuje na starší koncept lemování řeky výstavnými veřejnými budovami (od umělecko-průmyslové školy a domu umělců u někdejšího Rejdiště až po ministerské budovy na Florenci)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222" w:leader="dot"/>
        </w:tabs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222" w:leader="dot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ý stav dotčené konstrukce: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ě-technický stav fasád a oken odpovídá průběžnému užívání, namáhání povětrnostními podmínkami a stavu údržby budovy. Fasády jsou druhotně architektonicky nevhodně upraveny plošným nástřikem. Okenní výplně na návětrných stranách (zejména od řeky) vykazují poškození povětrností, znásobené nevhodnou údržbou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222" w:leader="dot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savadní stav projednání: </w:t>
      </w:r>
    </w:p>
    <w:p>
      <w:pPr>
        <w:pStyle w:val="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i bylo vydáno písemné odborné vyjádření tehdejšího NPÚ ÚOP HMP č. j. NPÚ-311/57546/2014 ze dne 10. 9. 2014 a následně dne 1. 12. 2014 závazné stanovisko MHMP OPP formou rozhodnuté č. j. S-MHMP 1008150/2014. S žadatelem a projektantem proběhla obhlídka na místě za účasti územně příslušného referenta NPÚ ÚOP PR (Mgr. Jiří Novák)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222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678" w:leader="none"/>
          <w:tab w:val="left" w:pos="731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yhodnocení žádosti: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Národní památkový ústav na základě prostudování předložených podkladů a znalosti situace konstatuje, ž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 xml:space="preserve">zamýšlené práce </w:t>
      </w:r>
      <w:r>
        <w:rPr>
          <w:rFonts w:cs="Calibri" w:ascii="Calibri" w:hAnsi="Calibri"/>
          <w:b/>
          <w:iCs/>
          <w:sz w:val="22"/>
          <w:szCs w:val="22"/>
          <w:u w:val="single"/>
        </w:rPr>
        <w:t xml:space="preserve">budou v souladu se zájmem ochrany výše uvedených kulturně historických hodnot za těchto podmínek: </w:t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678" w:leader="none"/>
          <w:tab w:val="left" w:pos="7314" w:leader="none"/>
        </w:tabs>
        <w:jc w:val="both"/>
        <w:rPr>
          <w:rFonts w:ascii="Calibri" w:hAnsi="Calibri" w:eastAsia="TimesNewRomanPSMT;MS Mincho" w:cs="TimesNewRomanPSMT;MS Mincho"/>
          <w:b/>
          <w:b/>
          <w:iCs/>
          <w:sz w:val="22"/>
          <w:szCs w:val="22"/>
          <w:u w:val="single"/>
        </w:rPr>
      </w:pPr>
      <w:r>
        <w:rPr>
          <w:rFonts w:eastAsia="TimesNewRomanPSMT;MS Mincho" w:cs="TimesNewRomanPSMT;MS Mincho" w:ascii="Calibri" w:hAnsi="Calibri"/>
          <w:b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libri" w:hAnsi="Calibri" w:eastAsia="TimesNewRomanPSMT;MS Mincho" w:cs="TimesNewRomanPSMT;MS Mincho"/>
          <w:sz w:val="22"/>
          <w:szCs w:val="22"/>
        </w:rPr>
      </w:pPr>
      <w:r>
        <w:rPr>
          <w:rFonts w:eastAsia="TimesNewRomanPSMT;MS Mincho" w:cs="TimesNewRomanPSMT;MS Mincho" w:ascii="Calibri" w:hAnsi="Calibri"/>
          <w:sz w:val="22"/>
          <w:szCs w:val="22"/>
        </w:rPr>
        <w:t xml:space="preserve">Po postavení lešení a očištění fasád bude proveden celkový podrobný průzkum a následně budou upřesněny jednotlivé plochy podle použitých materiálů, poškození a způsobu opravy. Bez jejich protokolárního odsouhlasení orgány státní památkové péče nebudou práce celoplošně prováděn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libri" w:hAnsi="Calibri" w:eastAsia="TimesNewRomanPSMT;MS Mincho" w:cs="TimesNewRomanPSMT;MS Mincho"/>
          <w:sz w:val="22"/>
          <w:szCs w:val="22"/>
        </w:rPr>
      </w:pPr>
      <w:r>
        <w:rPr>
          <w:rFonts w:eastAsia="TimesNewRomanPSMT;MS Mincho" w:cs="TimesNewRomanPSMT;MS Mincho" w:ascii="Calibri" w:hAnsi="Calibri"/>
          <w:sz w:val="22"/>
          <w:szCs w:val="22"/>
        </w:rPr>
        <w:t xml:space="preserve">Nebude použit sjednocující fasádní nátěr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TimesNewRomanPSMT;MS Mincho" w:cs="TimesNewRomanPSMT;MS Mincho" w:ascii="Calibri" w:hAnsi="Calibri"/>
          <w:sz w:val="22"/>
          <w:szCs w:val="22"/>
        </w:rPr>
        <w:t xml:space="preserve">Vyjma vodorovných ploch nebude užívána hydrofobisac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TimesNewRomanPSMT;MS Mincho" w:cs="TimesNewRomanPSMT;MS Mincho" w:ascii="Calibri" w:hAnsi="Calibri"/>
          <w:sz w:val="22"/>
          <w:szCs w:val="22"/>
        </w:rPr>
        <w:t xml:space="preserve">Pro umělecko-sochařské prvky bude zpracován restaurátorský průzkum a záměr restaurátorem s akreditací MK ČR a předložen k posouzení v samostatném správním řízení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libri" w:hAnsi="Calibri" w:eastAsia="TimesNewRomanPSMT;MS Mincho" w:cs="TimesNewRomanPSMT;MS Mincho"/>
          <w:sz w:val="22"/>
          <w:szCs w:val="22"/>
        </w:rPr>
      </w:pPr>
      <w:r>
        <w:rPr>
          <w:rFonts w:eastAsia="TimesNewRomanPSMT;MS Mincho" w:cs="TimesNewRomanPSMT;MS Mincho" w:ascii="Calibri" w:hAnsi="Calibri"/>
          <w:sz w:val="22"/>
          <w:szCs w:val="22"/>
        </w:rPr>
        <w:t xml:space="preserve">Podrobná dokumentace nových prefabrikovaných sklobetonových desek zakrytí anglických dvorků bude předložena k posouzení včetně technologického výrobního postup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libri" w:hAnsi="Calibri" w:eastAsia="TimesNewRomanPSMT;MS Mincho" w:cs="TimesNewRomanPSMT;MS Mincho"/>
          <w:sz w:val="22"/>
          <w:szCs w:val="22"/>
        </w:rPr>
      </w:pPr>
      <w:r>
        <w:rPr>
          <w:rFonts w:eastAsia="TimesNewRomanPSMT;MS Mincho" w:cs="TimesNewRomanPSMT;MS Mincho" w:ascii="Calibri" w:hAnsi="Calibri"/>
          <w:sz w:val="22"/>
          <w:szCs w:val="22"/>
        </w:rPr>
        <w:t xml:space="preserve">Podrobné řešení nových okenních výplní včetně deštění a obkladů poprsníků bude předloženo v podrobnosti měř. 1:5, včetně návrhu povrchových úprav k posouzení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TimesNewRomanPSMT;MS Mincho" w:cs="TimesNewRomanPSMT;MS Mincho" w:ascii="Calibri" w:hAnsi="Calibri"/>
          <w:sz w:val="22"/>
          <w:szCs w:val="22"/>
        </w:rPr>
        <w:t xml:space="preserve">Nátěry nebudou prováděny vodou ředitelnými barvami, nýbrž syntetickými olejovými či alkydovým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libri" w:hAnsi="Calibri" w:eastAsia="TimesNewRomanPSMT;MS Mincho" w:cs="TimesNewRomanPSMT;MS Mincho"/>
          <w:sz w:val="22"/>
          <w:szCs w:val="22"/>
        </w:rPr>
      </w:pPr>
      <w:r>
        <w:rPr>
          <w:rFonts w:eastAsia="TimesNewRomanPSMT;MS Mincho" w:cs="TimesNewRomanPSMT;MS Mincho" w:ascii="Calibri" w:hAnsi="Calibri"/>
          <w:sz w:val="22"/>
          <w:szCs w:val="22"/>
        </w:rPr>
        <w:t xml:space="preserve">Prototyp nové okenní výplně bude posouzen včetně povrchové úpravy a osazení. Bez protokolárního odsouhlasení zástupci orgánů státní správy, projektanta a objednatele nebudou práce celoplošně prováděny. </w:t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678" w:leader="none"/>
          <w:tab w:val="left" w:pos="7314" w:leader="none"/>
        </w:tabs>
        <w:jc w:val="both"/>
        <w:rPr>
          <w:rFonts w:ascii="Calibri" w:hAnsi="Calibri" w:eastAsia="TimesNewRomanPSMT;MS Mincho" w:cs="Calibri"/>
          <w:b/>
          <w:b/>
          <w:iCs/>
          <w:sz w:val="22"/>
          <w:szCs w:val="22"/>
        </w:rPr>
      </w:pPr>
      <w:r>
        <w:rPr>
          <w:rFonts w:eastAsia="TimesNewRomanPSMT;MS Mincho"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678" w:leader="none"/>
          <w:tab w:val="left" w:pos="731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důvodnění</w:t>
      </w:r>
      <w:r>
        <w:rPr>
          <w:rFonts w:cs="Calibri" w:ascii="Calibri" w:hAnsi="Calibri"/>
          <w:iCs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vrhované úpravy se nepříznivě nedotýkají konstrukce budovy, ani její hmotové a architektonické komposice. Jedná se o úpravy ve své podstatě odpovídající generální údržbě, jež by měly rehabilitovat původní architektonický vzhled komposice fasád budovy. Z uvedených důvodů jsou navrhované práce v zájmu státní památkové péče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K podmínkám: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d 1) Předložená dokumentace je zpracována na základě omezeného průzkumu. Zejména plochy určené k náhradě není možné nyní jednoznačně posoudit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d 2) Na budově jsou užity šlechtěné (tvrdé) omítky, břízolit či hlazená štuková omítka a více druhů kamene. Principem architektonické komposice je právě kontrast různých optických a barevných vlastností užitých (ušlechtilých) materiálů a jejich povrchové úpravy. Provedení nátěru by původní architektonickou komposici neobnovilo, nýbrž zcela znečitelnilo a zakrylo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d 3) Plošná hydrofobisace, zejména u budov s nedokonalou vodotěsnou isolací proti zemní vlhkosti, vede k hromadění vlhkosti ve stavebních konstrukcích a k dalším poruchám. </w:t>
      </w:r>
    </w:p>
    <w:p>
      <w:pPr>
        <w:pStyle w:val="Odstavecseseznamem"/>
        <w:numPr>
          <w:ilvl w:val="0"/>
          <w:numId w:val="0"/>
        </w:numPr>
        <w:overflowPunct w:val="true"/>
        <w:autoSpaceDE w:val="true"/>
        <w:ind w:left="0" w:hanging="0"/>
        <w:jc w:val="both"/>
        <w:textAlignment w:val="auto"/>
        <w:outlineLvl w:val="0"/>
        <w:rPr/>
      </w:pPr>
      <w:r>
        <w:rPr>
          <w:rFonts w:cs="Calibri" w:ascii="Calibri" w:hAnsi="Calibri"/>
          <w:bCs/>
          <w:sz w:val="22"/>
          <w:szCs w:val="22"/>
        </w:rPr>
        <w:t xml:space="preserve">Ad 4) Kamenosochařské prvky coby samostatná umělecká díla vyžadují zvláštní přístup. </w:t>
      </w:r>
      <w:r>
        <w:rPr>
          <w:rFonts w:cs="Calibri" w:ascii="Calibri" w:hAnsi="Calibri"/>
          <w:sz w:val="22"/>
          <w:szCs w:val="22"/>
        </w:rPr>
        <w:t>Opravám kulturních památek musí předcházet podrobný v případě nutnosti provedení restaurátorských prací i restaurátorský průzkum zpracovaný restaurátorem s platným povolením MK a restaurátorský záměr, tento byl doložen a práce by měl dle příslušného zákona provádět restaurátor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d 5), 6) et 8) Předložená podrobnost neumožňuje jednoznačné posouzení návrhu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d 7) Vodou ředitelné krycí nátěry jsou z podkladů obtížně odstranitelné a nevratně tak poškozují dotčený stavební výrobek, jenž tvoří nedílnou součást dokumentační, vypovídací a architektonické hodnoty památky. </w:t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678" w:leader="none"/>
          <w:tab w:val="left" w:pos="7314" w:leader="none"/>
        </w:tabs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2694" w:leader="none"/>
          <w:tab w:val="left" w:pos="4678" w:leader="none"/>
          <w:tab w:val="left" w:pos="7314" w:leader="none"/>
        </w:tabs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Upozornění: </w:t>
      </w:r>
    </w:p>
    <w:p>
      <w:pPr>
        <w:pStyle w:val="Odstavecseseznamem"/>
        <w:numPr>
          <w:ilvl w:val="0"/>
          <w:numId w:val="2"/>
        </w:numPr>
        <w:overflowPunct w:val="true"/>
        <w:autoSpaceDE w:val="true"/>
        <w:jc w:val="both"/>
        <w:textAlignment w:val="auto"/>
        <w:outlineLvl w:val="0"/>
        <w:rPr/>
      </w:pPr>
      <w:r>
        <w:rPr>
          <w:rFonts w:cs="Calibri" w:ascii="Calibri" w:hAnsi="Calibri"/>
          <w:spacing w:val="0"/>
          <w:sz w:val="22"/>
          <w:szCs w:val="22"/>
        </w:rPr>
        <w:t>Zástupci NPÚ ÚOP PR bude umožněno provádění památkového dohledu nad prováděním prací</w:t>
      </w:r>
      <w:r>
        <w:rPr>
          <w:rFonts w:cs="Calibri" w:ascii="Calibri" w:hAnsi="Calibri"/>
          <w:i/>
          <w:spacing w:val="0"/>
          <w:sz w:val="22"/>
          <w:szCs w:val="22"/>
        </w:rPr>
        <w:t xml:space="preserve"> </w:t>
      </w:r>
      <w:r>
        <w:rPr>
          <w:rFonts w:cs="Calibri" w:ascii="Calibri" w:hAnsi="Calibri"/>
          <w:spacing w:val="0"/>
          <w:sz w:val="22"/>
          <w:szCs w:val="22"/>
        </w:rPr>
        <w:t xml:space="preserve">v rámci kontrolních dní stavby, a to ve smyslu § 32 odst. 1 zák. č. 20/1987 Sb. O státní památkové péči, ve znění pozdějších předpisů.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ájení prací bude písemně oznámeno NPÚ ÚOP PR (dopisem, e-mailem adresovaným na odbor péče o památkový fond, oddělení garantů území I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ložený návrh je v souladu s režimem památkové ochrany kulturních památek. Při respektování podmínek stanovených ve výroku tohoto vyjádření nemáme proti jeho realizaci dle předložené restaurátorské a projektové dokumentace námitek.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SimSun;宋体" w:cs="Calibri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SimSun;宋体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jc w:val="both"/>
    </w:pPr>
    <w:rPr>
      <w:rFonts w:ascii="Arial" w:hAnsi="Arial" w:eastAsia="Calibri" w:cs="Arial"/>
      <w:sz w:val="21"/>
      <w:szCs w:val="18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pacing w:val="1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ind w:left="113" w:hanging="0"/>
      <w:jc w:val="both"/>
      <w:textAlignment w:val="baseline"/>
    </w:pPr>
    <w:rPr>
      <w:rFonts w:ascii="Calibri" w:hAnsi="Calibri" w:eastAsia="SimSun;宋体" w:cs="Mangal"/>
      <w:color w:val="auto"/>
      <w:kern w:val="2"/>
      <w:sz w:val="24"/>
      <w:szCs w:val="21"/>
      <w:lang w:val="cs-CZ" w:bidi="hi-IN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2:03:00Z</dcterms:created>
  <dc:creator>pohlova</dc:creator>
  <dc:description/>
  <cp:keywords/>
  <dc:language>en-US</dc:language>
  <cp:lastModifiedBy>Máca</cp:lastModifiedBy>
  <cp:lastPrinted>2019-10-25T18:05:00Z</cp:lastPrinted>
  <dcterms:modified xsi:type="dcterms:W3CDTF">2022-04-04T14:42:00Z</dcterms:modified>
  <cp:revision>9</cp:revision>
  <dc:subject/>
  <dc:title/>
</cp:coreProperties>
</file>